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en-US"/>
        </w:rPr>
        <w:t>Cu privire la acordarea premiului unic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lang w:val="en-US"/>
        </w:rPr>
      </w:pPr>
      <w:r>
        <w:rPr>
          <w:lang w:val="en-US"/>
        </w:rPr>
        <w:t>În  conformitate  cu  art.137, art.138, art.203 alin.(1) b)  din  Codul Muncii al Republicii Moldova; art.10, art.118-121 ale Codului Administrativ al Republicii Moldova nr.116/2018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Legea ocrotirii sănătății nr.411/1995, cu modificările și complet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lang w:val="en-US"/>
        </w:rPr>
      </w:pPr>
      <w:r>
        <w:rPr>
          <w:lang w:val="en-US"/>
        </w:rPr>
        <w:t>În temeiul H</w:t>
      </w:r>
      <w:r>
        <w:rPr>
          <w:lang w:val="ro-RO"/>
        </w:rPr>
        <w:t xml:space="preserve">otărîrii </w:t>
      </w:r>
      <w:r>
        <w:rPr>
          <w:lang w:val="en-US"/>
        </w:rPr>
        <w:t>G</w:t>
      </w:r>
      <w:r>
        <w:rPr>
          <w:lang w:val="ro-RO"/>
        </w:rPr>
        <w:t xml:space="preserve">uvernului </w:t>
      </w:r>
      <w:r>
        <w:rPr>
          <w:lang w:val="en-US"/>
        </w:rPr>
        <w:t xml:space="preserve"> RM nr. 808 din 27.10.2023, privind modificarea  Hotărârii Guvernului Nr. 837/2016 pentru aprobarea Regulamentului privind salarizarea angajaților din instituțiile medico-sanitare publice încadrate în sistemul asigurării obligatorii de asistență medicală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>
          <w:lang w:val="en-US"/>
        </w:rPr>
        <w:t>Conform prevederilor art.43, art.46 al Legii privind administrația publică locală Nr.436 din 28.12.200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val="en-US"/>
        </w:rPr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 xml:space="preserve">În legătură cu demersurile din partea </w:t>
      </w:r>
      <w:r>
        <w:rPr>
          <w:lang w:val="en-US"/>
        </w:rPr>
        <w:t xml:space="preserve">comitetelor sindicale a </w:t>
      </w:r>
      <w:r>
        <w:rPr>
          <w:bCs/>
          <w:lang w:val="en-US"/>
        </w:rPr>
        <w:t>instituțiilor medico-sanitare publice  și din partea  Î.M. ,,Centrul Stomatologic Raional Ungheni”, cu prilejul  sărbătorii profesionale ,,</w:t>
      </w:r>
      <w:r>
        <w:rPr>
          <w:i/>
          <w:lang w:val="en-US"/>
        </w:rPr>
        <w:t>Zilei lucrătorului medical și a farmacistului”</w:t>
      </w:r>
      <w:r>
        <w:rPr>
          <w:bCs/>
          <w:i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DECI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>
          <w:lang w:val="ro-RO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 Se  acordă personalului de conducere a </w:t>
      </w:r>
      <w:r>
        <w:rPr>
          <w:bCs/>
          <w:lang w:val="en-US"/>
        </w:rPr>
        <w:t>instituțiilor medico-sanitare publice, centrele de sănătate</w:t>
      </w:r>
      <w:r>
        <w:rPr>
          <w:lang w:val="en-US"/>
        </w:rPr>
        <w:t xml:space="preserve"> și </w:t>
      </w:r>
      <w:r>
        <w:rPr>
          <w:bCs/>
          <w:lang w:val="en-US"/>
        </w:rPr>
        <w:t xml:space="preserve">Î.M. ,,Centrul Stomatologic Raional Ungheni”, premiul unic din contul economiilor mijloacelor fondului pentru retribuirea muncii pentru anul 2024, conform </w:t>
      </w:r>
      <w:r>
        <w:rPr>
          <w:bCs/>
          <w:i/>
          <w:lang w:val="en-US"/>
        </w:rPr>
        <w:t>Anexei</w:t>
      </w:r>
      <w:r>
        <w:rPr>
          <w:bCs/>
          <w:lang w:val="en-US"/>
        </w:rPr>
        <w:t xml:space="preserve"> la prezenta decizi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2.</w:t>
      </w:r>
      <w:r>
        <w:rPr>
          <w:lang w:val="ro-RO"/>
        </w:rPr>
        <w:t xml:space="preserve">  Contabilitatea</w:t>
      </w:r>
      <w:r>
        <w:rPr>
          <w:bCs/>
          <w:lang w:val="en-US"/>
        </w:rPr>
        <w:t xml:space="preserve"> instituțiilor medico-sanitare publice, centrele de sănătate</w:t>
      </w:r>
      <w:r>
        <w:rPr>
          <w:lang w:val="en-US"/>
        </w:rPr>
        <w:t xml:space="preserve"> și a </w:t>
      </w:r>
      <w:r>
        <w:rPr>
          <w:bCs/>
          <w:lang w:val="en-US"/>
        </w:rPr>
        <w:t xml:space="preserve">Î.M. ,,Centrul Stomatologic Raional Ungheni”, va calcula și va achita , premiul unic din contul economiilor mijloacelor fondului pentru retribuirea muncii, alocate pentru anul 2024, conform </w:t>
      </w:r>
      <w:r>
        <w:rPr>
          <w:bCs/>
          <w:i/>
          <w:lang w:val="en-US"/>
        </w:rPr>
        <w:t>Anexei</w:t>
      </w:r>
      <w:r>
        <w:rPr>
          <w:bCs/>
          <w:lang w:val="en-US"/>
        </w:rPr>
        <w:t xml:space="preserve"> la prezenta decizi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b/>
          <w:b/>
          <w:lang w:val="en-US"/>
        </w:rPr>
      </w:pPr>
      <w:r>
        <w:rPr>
          <w:lang w:val="ro-RO"/>
        </w:rPr>
        <w:t xml:space="preserve">     </w:t>
      </w:r>
      <w:r>
        <w:rPr>
          <w:b/>
          <w:lang w:val="en-US"/>
        </w:rPr>
        <w:t xml:space="preserve">3.  </w:t>
      </w:r>
      <w:r>
        <w:rPr>
          <w:lang w:val="en-US"/>
        </w:rPr>
        <w:t>Controlul asupra executării prezentei decizii  se pune în sarcina  președintelui raionului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Șefa Secției juridice și resurse umane                                                 Valentina PASCA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  <w:r>
        <w:rPr>
          <w:i/>
          <w:lang w:val="en-US"/>
        </w:rPr>
        <w:t xml:space="preserve">Anexa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  <w:r>
        <w:rPr>
          <w:i/>
          <w:lang w:val="en-US"/>
        </w:rPr>
        <w:t>la decizia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4935220" cy="356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268"/>
                              <w:gridCol w:w="2551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MSP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Conducător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Mărimea  premiului  un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S,,Natalia Munteanu” din or.Corneșt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  Țăranu Vital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 (un) salariu mediu lu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S Cetire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  Iachimovschi Nicola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% din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S Măcărești-Costule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  Saculțanu  Nicola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 (un) salariu  tarifar de funcție (inclusiv cumu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S  Valea Mar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    Moraru Bor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00 (cinci mii) l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S Pîrliț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    Chirica Alexe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 (un)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S Dănuțe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dna  Ambroci Aliona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 (un) salariu mediu lun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Î.M. ,,Centrul Stomatologic Raional Ungheni”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 Popovici  Andre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 (un) salariu lunar de funcț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280.5pt;mso-wrap-distance-left:9pt;mso-wrap-distance-right:9pt;mso-wrap-distance-top:0pt;mso-wrap-distance-bottom:0pt;margin-top:6.65pt;mso-position-vertical-relative:text;margin-left:5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268"/>
                        <w:gridCol w:w="2551"/>
                        <w:gridCol w:w="2410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MSP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Conducător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Mărimea  premiului  un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S,,Natalia Munteanu” din or.Corneșt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  Țăranu Vital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(un) salariu mediu lunar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CS Cetire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  Iachimovschi Nicola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% din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S Măcărești-Costule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  Saculțanu  Nicola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(un) salariu  tarifar de funcție (inclusiv cumu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S  Valea Mar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    Moraru Bor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00 (cinci mii) le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S Pîrliț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    Chirica Alexe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(un)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S Dănuțe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na  Ambroci Aliona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(un) salariu mediu lun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Î.M. ,,Centrul Stomatologic Raional Ungheni”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 Popovici  Andre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(un) salariu lunar de funcț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48:00Z</dcterms:created>
  <dc:creator>Customer</dc:creator>
  <dc:description/>
  <dc:language>en-US</dc:language>
  <cp:lastModifiedBy>User</cp:lastModifiedBy>
  <cp:lastPrinted>2024-07-03T11:57:00Z</cp:lastPrinted>
  <dcterms:modified xsi:type="dcterms:W3CDTF">2024-07-09T12:48:00Z</dcterms:modified>
  <cp:revision>2</cp:revision>
  <dc:subject/>
  <dc:title>REPUBLICA  MOLDOVA</dc:title>
</cp:coreProperties>
</file>